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ি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32"/>
          <w:szCs w:val="32"/>
        </w:rPr>
      </w:pPr>
      <w:r>
        <w:rPr>
          <w:rFonts w:ascii="Vrinda" w:hAnsi="Vrinda" w:cs="Vrinda"/>
          <w:b/>
          <w:b/>
          <w:bCs/>
          <w:sz w:val="32"/>
          <w:sz w:val="32"/>
          <w:szCs w:val="32"/>
        </w:rPr>
        <w:t>ডাঃ জন সাং এর প্রকৃত মন পরিবর্তন</w:t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 xml:space="preserve">(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>চাইনিস মধ্য</w:t>
      </w:r>
      <w:r>
        <w:rPr>
          <w:rFonts w:cs="Vrinda" w:ascii="Vrinda" w:hAnsi="Vrinda"/>
          <w:b/>
          <w:bCs/>
          <w:sz w:val="20"/>
          <w:szCs w:val="20"/>
        </w:rPr>
        <w:t>-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বসন্ত উৎসবে প্রচারিত একটি ধর্ম্মোপদেশ 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REAL CONVERSION OF DR. JOHN SUNG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3</w:t>
      </w:r>
      <w:r>
        <w:rPr>
          <w:rFonts w:ascii="Vrinda" w:hAnsi="Vrinda" w:cs="Vrinda"/>
          <w:sz w:val="24"/>
          <w:sz w:val="24"/>
          <w:szCs w:val="24"/>
        </w:rPr>
        <w:t>শ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কটি ধর্ম্মোপদেশ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Morning, September 23, 2018 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1152" w:right="1152" w:hanging="101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</w:rPr>
        <w:t>বস্তুত মনুষ্য যদি সমুদয় জগৎ লাভ করিয়া আপন প্রাণ খোয়ায়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তবে তাহার কি লাভ হইবে</w:t>
      </w:r>
      <w:r>
        <w:rPr>
          <w:rFonts w:cs="Vrinda" w:ascii="Vrinda" w:hAnsi="Vrinda"/>
          <w:sz w:val="24"/>
        </w:rPr>
        <w:t>?” (</w:t>
      </w:r>
      <w:r>
        <w:rPr>
          <w:rFonts w:ascii="Vrinda" w:hAnsi="Vrinda" w:cs="Vrinda"/>
          <w:sz w:val="24"/>
          <w:sz w:val="24"/>
        </w:rPr>
        <w:t xml:space="preserve">মার্ক </w:t>
      </w:r>
      <w:r>
        <w:rPr>
          <w:rFonts w:cs="Vrinda" w:ascii="Vrinda" w:hAnsi="Vrinda"/>
          <w:sz w:val="24"/>
        </w:rPr>
        <w:t>8:36)|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2018 </w:t>
      </w:r>
      <w:r>
        <w:rPr>
          <w:rFonts w:ascii="Vrinda" w:hAnsi="Vrinda" w:cs="Vrinda"/>
          <w:szCs w:val="22"/>
        </w:rPr>
        <w:t>সালের</w:t>
      </w:r>
      <w:r>
        <w:rPr>
          <w:rFonts w:cs="Vrinda" w:ascii="Vrinda" w:hAnsi="Vrinda"/>
          <w:szCs w:val="22"/>
        </w:rPr>
        <w:t>, 4</w:t>
      </w:r>
      <w:r>
        <w:rPr>
          <w:rFonts w:ascii="Vrinda" w:hAnsi="Vrinda" w:cs="Vrinda"/>
          <w:szCs w:val="22"/>
        </w:rPr>
        <w:t xml:space="preserve">ঠা জুন তারিখট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তিয়ানানমেন স্কোয়ার ম্যাসাকার</w:t>
      </w:r>
      <w:r>
        <w:rPr>
          <w:rFonts w:cs="Vrinda" w:ascii="Vrinda" w:hAnsi="Vrinda"/>
          <w:szCs w:val="22"/>
        </w:rPr>
        <w:t>"-</w:t>
      </w:r>
      <w:r>
        <w:rPr>
          <w:rFonts w:ascii="Vrinda" w:hAnsi="Vrinda" w:cs="Vrinda"/>
          <w:szCs w:val="22"/>
        </w:rPr>
        <w:t>এর উনত্রিশতম বার্ষিক উদযাপন দিবস হিসাবে চিহ্নিত করা হয়েছে</w:t>
      </w:r>
      <w:r>
        <w:rPr>
          <w:rFonts w:cs="Vrinda" w:ascii="Vrinda" w:hAnsi="Vrinda"/>
          <w:szCs w:val="22"/>
        </w:rPr>
        <w:t xml:space="preserve">| 1989 </w:t>
      </w:r>
      <w:r>
        <w:rPr>
          <w:rFonts w:ascii="Vrinda" w:hAnsi="Vrinda" w:cs="Vrinda"/>
          <w:szCs w:val="22"/>
        </w:rPr>
        <w:t>সালে ছয় সপ্তাহ ধ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াজার হাজার চীনা ছাত্রছাত্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চিন্তাভাবনায় আরও স্বাধীনতা অর্জনের আহ্বান জানিয়ে শান্তিপূর্ণভাবে বিক্ষোভ প্রদর্শন কর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পরে </w:t>
      </w:r>
      <w:r>
        <w:rPr>
          <w:rFonts w:cs="Vrinda" w:ascii="Vrinda" w:hAnsi="Vrinda"/>
          <w:szCs w:val="22"/>
        </w:rPr>
        <w:t>4</w:t>
      </w:r>
      <w:r>
        <w:rPr>
          <w:rFonts w:ascii="Vrinda" w:hAnsi="Vrinda" w:cs="Vrinda"/>
          <w:szCs w:val="22"/>
        </w:rPr>
        <w:t>ঠা জুন সকালের দি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রকারি ফৌজ সেই অনামা বিক্ষোভ প্রদর্শনকারীদের উপরে গুলি চাল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াজ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বেশি জমায়েতকারীদের হত্যা করে ও আরও হাজার খানেক লোককে আহত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ন ইউজিয়ান নামে এক ছাত্র বেজিং শহরে ঘটে যাওয়া এই হিংসাত্মক ঘটনা টেলিভিশনে দেখেছিলেন সেইসময়ে যখন তিনি পেনসিলভানিয়া বিশ্ববিদ্যালয়ের একজন এক্সচেঞ্জ স্টুডেন্ট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 যে তিয়ানানমেন স্কোয়ার ম্যাসাকার বিজ্ঞান ও রাজনীতির উপরে থাকা তার আশাকে প্রশ্নের সম্মুখীন করেছে এবং তাকে খ্রীষ্ট বিশ্বাসী হওয়ার প্রতি চালিত কর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তিনি বলছেন যে তিয়ানানমেনের ঘটনা তাকে এবং আরও অনেককে তাদের নিজস্ব পাপ প্রত্যক্ষ করতে এবং খ্রীষ্টের প্রয়োজনীয়তা উপলব্ধি করতে সাহায্য করেছে</w:t>
      </w:r>
      <w:r>
        <w:rPr>
          <w:rFonts w:cs="Vrinda" w:ascii="Vrinda" w:hAnsi="Vrinda"/>
          <w:sz w:val="20"/>
        </w:rPr>
        <w:t>: "</w:t>
      </w:r>
      <w:r>
        <w:rPr>
          <w:rFonts w:ascii="Vrinda" w:hAnsi="Vrinda" w:cs="Vrinda"/>
          <w:sz w:val="20"/>
          <w:sz w:val="20"/>
        </w:rPr>
        <w:t>আমি মনে করি পথ প্রস্তুত করতে এবং চীনা লোকদের হৃদয় প্রস্তুত করতে ঈশ্বর এর ব্যবহার করেছেন</w:t>
      </w:r>
      <w:r>
        <w:rPr>
          <w:rFonts w:cs="Vrinda" w:ascii="Vrinda" w:hAnsi="Vrinda"/>
          <w:sz w:val="20"/>
        </w:rPr>
        <w:t xml:space="preserve">" </w:t>
      </w:r>
      <w:r>
        <w:rPr>
          <w:sz w:val="20"/>
        </w:rPr>
        <w:t>(</w:t>
      </w:r>
      <w:r>
        <w:rPr>
          <w:b/>
          <w:i/>
          <w:sz w:val="20"/>
        </w:rPr>
        <w:t>World</w:t>
      </w:r>
      <w:r>
        <w:rPr>
          <w:sz w:val="20"/>
        </w:rPr>
        <w:t xml:space="preserve"> Magazine, June 6, 2009, p. 38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মবেতভাবে </w:t>
      </w:r>
      <w:r>
        <w:rPr>
          <w:rFonts w:ascii="Vrinda" w:hAnsi="Vrinda" w:cs="Vrinda"/>
        </w:rPr>
        <w:t>“</w:t>
      </w:r>
      <w:r>
        <w:rPr>
          <w:rFonts w:ascii="Vrinda" w:hAnsi="Vrinda" w:cs="Vrinda"/>
          <w:szCs w:val="22"/>
        </w:rPr>
        <w:t>সবই যীশুর জন্য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>”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All For Jesus,” Mary D. James, 1810-1883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ওয়ার্ল্ড</w:t>
      </w:r>
      <w:r>
        <w:rPr>
          <w:rFonts w:ascii="Vrinda" w:hAnsi="Vrinda" w:cs="Vrinda"/>
          <w:sz w:val="22"/>
          <w:sz w:val="22"/>
          <w:szCs w:val="22"/>
        </w:rPr>
        <w:t xml:space="preserve"> পত্রিকাতে বলা হয়ে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 xml:space="preserve">গত </w:t>
      </w:r>
      <w:r>
        <w:rPr>
          <w:rFonts w:cs="Vrinda" w:ascii="Vrinda" w:hAnsi="Vrinda"/>
        </w:rPr>
        <w:t xml:space="preserve">20 </w:t>
      </w:r>
      <w:r>
        <w:rPr>
          <w:rFonts w:ascii="Vrinda" w:hAnsi="Vrinda" w:cs="Vrinda"/>
        </w:rPr>
        <w:t>বছর ধরে চীনে খ্রীষ্টধর্ম বৃদ্ধির হারে এক মহা বিস্ফোরণ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শেষজ্ঞরা দ্রুত শহরায়ন এবং সাগ্রহে খ্রীষ্ট গ্রহণকারী প্রভাবশালী চিন্তাবিদদের একটা ক্রমবর্ধমান সংখ্যার উল্লেখ করেছেন </w:t>
      </w:r>
      <w:r>
        <w:rPr>
          <w:rFonts w:cs="Vrinda" w:ascii="Vrinda" w:hAnsi="Vrinda"/>
        </w:rPr>
        <w:t>(ibid.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 xml:space="preserve">1949 </w:t>
      </w:r>
      <w:r>
        <w:rPr>
          <w:rFonts w:ascii="Vrinda" w:hAnsi="Vrinda" w:cs="Vrinda"/>
          <w:szCs w:val="22"/>
        </w:rPr>
        <w:t>সা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কম্যুনিস্টরা চীনদেশ দখল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ই সময়ে সেখানে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>মিলিয়নের কম দেশীয় চীনা খ্রীষ্ট বিশ্বা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র্তমানে অনুমান করা যায় যে সেখানে </w:t>
      </w:r>
      <w:r>
        <w:rPr>
          <w:rFonts w:cs="Vrinda" w:ascii="Vrinda" w:hAnsi="Vrinda"/>
          <w:szCs w:val="22"/>
        </w:rPr>
        <w:t xml:space="preserve">160 </w:t>
      </w:r>
      <w:r>
        <w:rPr>
          <w:rFonts w:ascii="Vrinda" w:hAnsi="Vrinda" w:cs="Vrinda"/>
          <w:szCs w:val="22"/>
        </w:rPr>
        <w:t>মিলিয়নেরও বেশি খ্রীষ্ট বিশ্বাসী রয়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রিক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নাড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্রেট ব্রিটেন এবং অস্ট্রেলীয়ায় সমবেতভাবে যতসংখ্যক খ্রীষ্ট বিশ্বাসী মানুষ আছেন তার চাইতেও বেশি মানুষ চীনের মন্ডলীতে রবিবারে উপস্থিত হ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াঃ 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কেগ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জন সংখ্যাতত্ত্ববি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রিসংখ্যান দিয়ে দেখিয়েছেন যে চীনদেশে বর্তমানে এক দিনের </w:t>
      </w:r>
      <w:r>
        <w:rPr>
          <w:rFonts w:cs="Vrinda" w:ascii="Vrinda" w:hAnsi="Vrinda"/>
          <w:szCs w:val="22"/>
        </w:rPr>
        <w:t xml:space="preserve">24 </w:t>
      </w:r>
      <w:r>
        <w:rPr>
          <w:rFonts w:ascii="Vrinda" w:hAnsi="Vrinda" w:cs="Vrinda"/>
          <w:szCs w:val="22"/>
        </w:rPr>
        <w:t>ঘন্ট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তি ঘন্টাতে খ্রীষ্টধর্মের অনুকূ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্রায় </w:t>
      </w:r>
      <w:r>
        <w:rPr>
          <w:rFonts w:cs="Vrinda" w:ascii="Vrinda" w:hAnsi="Vrinda"/>
          <w:szCs w:val="22"/>
        </w:rPr>
        <w:t xml:space="preserve">700 </w:t>
      </w:r>
      <w:r>
        <w:rPr>
          <w:rFonts w:ascii="Vrinda" w:hAnsi="Vrinda" w:cs="Vrinda"/>
          <w:szCs w:val="22"/>
        </w:rPr>
        <w:t>এর বেশি মন পরিবর্তন ঘট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মবেতভাবে আবার </w:t>
      </w:r>
      <w:r>
        <w:rPr>
          <w:rFonts w:ascii="Vrinda" w:hAnsi="Vrinda" w:cs="Vrinda"/>
        </w:rPr>
        <w:t>“</w:t>
      </w:r>
      <w:r>
        <w:rPr>
          <w:rFonts w:ascii="Vrinda" w:hAnsi="Vrinda" w:cs="Vrinda"/>
          <w:szCs w:val="22"/>
        </w:rPr>
        <w:t>সবই যীশুর জন্য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>”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চীনে খ্রীষ্টধর্মের ইতিহাস সব জায়গার খ্রীষ্ট বিশ্বাসীদের কাছে খুবই আকর্ষনীয় হয়ে ওঠ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চীনে আধুনিক মিশনারি আন্দোলন রবার্ট মরিসনের </w:t>
      </w:r>
      <w:r>
        <w:rPr>
          <w:rFonts w:cs="Vrinda" w:ascii="Vrinda" w:hAnsi="Vrinda"/>
          <w:szCs w:val="22"/>
        </w:rPr>
        <w:t xml:space="preserve">(1782-1834) </w:t>
      </w:r>
      <w:r>
        <w:rPr>
          <w:rFonts w:ascii="Vrinda" w:hAnsi="Vrinda" w:cs="Vrinda"/>
          <w:szCs w:val="22"/>
        </w:rPr>
        <w:t>সঙ্গে শুরু হয়েছিল</w:t>
      </w:r>
      <w:r>
        <w:rPr>
          <w:rFonts w:cs="Vrinda" w:ascii="Vrinda" w:hAnsi="Vrinda"/>
          <w:szCs w:val="22"/>
        </w:rPr>
        <w:t xml:space="preserve">| 1807 </w:t>
      </w:r>
      <w:r>
        <w:rPr>
          <w:rFonts w:ascii="Vrinda" w:hAnsi="Vrinda" w:cs="Vrinda"/>
          <w:szCs w:val="22"/>
        </w:rPr>
        <w:t>সালে লন্ডন মিশনারি সোসাইটি দ্বারা মরিসনকে চীনে পাঠানো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হকর্ম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ইলিয়াম মিল্‌নে</w:t>
      </w:r>
      <w:r>
        <w:rPr>
          <w:rFonts w:cs="Vrinda" w:ascii="Arial" w:hAnsi="Arial"/>
          <w:szCs w:val="22"/>
        </w:rPr>
        <w:t>ʼ</w:t>
      </w:r>
      <w:r>
        <w:rPr>
          <w:rFonts w:ascii="Vrinda" w:hAnsi="Vrinda" w:cs="Vrinda"/>
          <w:szCs w:val="22"/>
        </w:rPr>
        <w:t>র দ্বারা সাহায্যপ্রাপ্ত হয়ে</w:t>
      </w:r>
      <w:r>
        <w:rPr>
          <w:rFonts w:cs="Vrinda" w:ascii="Vrinda" w:hAnsi="Vrinda"/>
          <w:szCs w:val="22"/>
        </w:rPr>
        <w:t xml:space="preserve">, 1821 </w:t>
      </w:r>
      <w:r>
        <w:rPr>
          <w:rFonts w:ascii="Vrinda" w:hAnsi="Vrinda" w:cs="Vrinda"/>
          <w:szCs w:val="22"/>
        </w:rPr>
        <w:t>সালের মধ্যে তিনি গোটা বাইবেল চীনা ভাষায় অনুবাদ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চীন দেশে তার </w:t>
      </w:r>
      <w:r>
        <w:rPr>
          <w:rFonts w:cs="Vrinda" w:ascii="Vrinda" w:hAnsi="Vrinda"/>
          <w:szCs w:val="22"/>
        </w:rPr>
        <w:t xml:space="preserve">27 </w:t>
      </w:r>
      <w:r>
        <w:rPr>
          <w:rFonts w:ascii="Vrinda" w:hAnsi="Vrinda" w:cs="Vrinda"/>
          <w:szCs w:val="22"/>
        </w:rPr>
        <w:t xml:space="preserve">বছর অতিবাহিত করার সময়ে মাত্র কয়েকজন চীনা ব্যক্তিকে ব্যাপ্তিস্ম দেওয়া হয়েছিল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দিও তাদের সকলেই খ্রীষ্ট বিশ্বাসী হিসাবে বিশ্বস্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রিসনের বাইবেলের চীনা ভাষায় অনুবা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ুসমাচার পত্রিকার প্রকাশ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চীন দেশে সুসমাচার সংক্রান্ত খ্রীষ্টধর্ম্মের ভিত্তি 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 xml:space="preserve">1853 </w:t>
      </w:r>
      <w:r>
        <w:rPr>
          <w:rFonts w:ascii="Vrinda" w:hAnsi="Vrinda" w:cs="Vrinda"/>
          <w:szCs w:val="22"/>
        </w:rPr>
        <w:t>সালে এক ইংরেজ চিকিৎস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েমস হাডসন টেল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চীনের উদ্দেশ্যে সমুদ্র পাড়ি দিয়েছিলেন</w:t>
      </w:r>
      <w:r>
        <w:rPr>
          <w:rFonts w:cs="Vrinda" w:ascii="Vrinda" w:hAnsi="Vrinda"/>
          <w:szCs w:val="22"/>
        </w:rPr>
        <w:t xml:space="preserve">| 1860 </w:t>
      </w:r>
      <w:r>
        <w:rPr>
          <w:rFonts w:ascii="Vrinda" w:hAnsi="Vrinda" w:cs="Vrinda"/>
          <w:szCs w:val="22"/>
        </w:rPr>
        <w:t>সালে তিনি চায়না ইনল্যান্ড মিশন প্রতিষ্ঠা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র্তমানে যা ওভারসিজ মিশনারি ফেলোশিপ নামে পরিচি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াঃ টেল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সহযোগীরা অবশেষে চীনের সমগ্র প্রত্যন্ত অঞ্চলে খ্রীষ্টধর্ম্ম ছড়িয়ে দিতে সক্ষম হয়েছিলেন</w:t>
      </w:r>
      <w:r>
        <w:rPr>
          <w:rFonts w:cs="Vrinda" w:ascii="Vrinda" w:hAnsi="Vrinda"/>
          <w:szCs w:val="22"/>
        </w:rPr>
        <w:t xml:space="preserve">| 1905 </w:t>
      </w:r>
      <w:r>
        <w:rPr>
          <w:rFonts w:ascii="Vrinda" w:hAnsi="Vrinda" w:cs="Vrinda"/>
          <w:szCs w:val="22"/>
        </w:rPr>
        <w:t>সালে চেনশা নামক স্থানে হাডসন টেলর মারা যা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901 </w:t>
      </w:r>
      <w:r>
        <w:rPr>
          <w:rFonts w:ascii="Vrinda" w:hAnsi="Vrinda" w:cs="Vrinda"/>
          <w:szCs w:val="22"/>
        </w:rPr>
        <w:t>সালে জন সাং জন্মগ্রহ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ীনদেশের ইতিহাসে তিনি সর্বশ্রেষ্ঠ সুসমাচার সংক্রান্ত প্রচারক হিসাবে সর্বজন বিদি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 প্রচারের প্রভাবে যারা মন পরিবর্তন করেছিলেন তাদের মধ্য সহস্রাধিক লোক </w:t>
      </w:r>
      <w:r>
        <w:rPr>
          <w:rFonts w:cs="Vrinda" w:ascii="Vrinda" w:hAnsi="Vrinda"/>
          <w:szCs w:val="22"/>
        </w:rPr>
        <w:t xml:space="preserve">1949 </w:t>
      </w:r>
      <w:r>
        <w:rPr>
          <w:rFonts w:ascii="Vrinda" w:hAnsi="Vrinda" w:cs="Vrinda"/>
          <w:szCs w:val="22"/>
        </w:rPr>
        <w:t>সালে কম্যুনিস্টরা চীনদেশ অধিগ্রহণ করা পরেও খ্রীষ্টের প্রতি বিশ্বস্ত থেকে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ধুনিক ইতিহাসে বিগত </w:t>
      </w:r>
      <w:r>
        <w:rPr>
          <w:rFonts w:cs="Vrinda" w:ascii="Vrinda" w:hAnsi="Vrinda"/>
          <w:szCs w:val="22"/>
        </w:rPr>
        <w:t xml:space="preserve">60 </w:t>
      </w:r>
      <w:r>
        <w:rPr>
          <w:rFonts w:ascii="Vrinda" w:hAnsi="Vrinda" w:cs="Vrinda"/>
          <w:szCs w:val="22"/>
        </w:rPr>
        <w:t>বছরে খ্রীষ্টধর্ম্মের মহা উদ্দীপনায় চীনদেশে খ্রীষ্ট বিশ্বাসীদের সংখ্যায় একটা বিস্ফোরণ ঘ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 সকালে আমি ডাঃ জন সাং এর অবিস্মরণীয় কাহিনী আপনাদের শোনা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এলগিন 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োয়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রচনা থেকে ডাঃ সাং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জীবনের একটা রূপরেখা দিয়ে আমি সেই কাহিনী শুরু করব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 মেথডিস্ট পালকের পু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জন সাং </w:t>
      </w:r>
      <w:r>
        <w:rPr>
          <w:rFonts w:cs="Vrinda" w:ascii="Vrinda" w:hAnsi="Vrinda"/>
          <w:sz w:val="20"/>
        </w:rPr>
        <w:t xml:space="preserve">(1901-1944); </w:t>
      </w:r>
      <w:r>
        <w:rPr>
          <w:rFonts w:ascii="Vrinda" w:hAnsi="Vrinda" w:cs="Vrinda"/>
          <w:sz w:val="20"/>
          <w:sz w:val="20"/>
        </w:rPr>
        <w:t>রাষ্ট্রীয় স্তরে বিখ্যাত চীনা সুসমাচার সংক্রান্ত প্রচারক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চীন দেশ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ফুকিয়েন প্রদেশ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িনঝাওয়া নামক স্থানে জন্মগ্রহণ করেছিলেন</w:t>
      </w:r>
      <w:r>
        <w:rPr>
          <w:rFonts w:cs="Vrinda" w:ascii="Vrinda" w:hAnsi="Vrinda"/>
          <w:sz w:val="20"/>
        </w:rPr>
        <w:t>| [</w:t>
      </w:r>
      <w:r>
        <w:rPr>
          <w:rFonts w:ascii="Vrinda" w:hAnsi="Vrinda" w:cs="Vrinda"/>
          <w:sz w:val="20"/>
          <w:sz w:val="20"/>
        </w:rPr>
        <w:t xml:space="preserve">আনুমানিক নয় বছর বয়সে তার ভ্রান্ত </w:t>
      </w: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মন পরিবর্তন</w:t>
      </w:r>
      <w:r>
        <w:rPr>
          <w:rFonts w:cs="Arial" w:ascii="Arial" w:hAnsi="Arial"/>
          <w:sz w:val="20"/>
        </w:rPr>
        <w:t>ʼ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ঘটেছিল</w:t>
      </w:r>
      <w:r>
        <w:rPr>
          <w:rFonts w:cs="Vrinda" w:ascii="Vrinda" w:hAnsi="Vrinda"/>
          <w:sz w:val="20"/>
        </w:rPr>
        <w:t xml:space="preserve">|] </w:t>
      </w:r>
      <w:r>
        <w:rPr>
          <w:rFonts w:ascii="Vrinda" w:hAnsi="Vrinda" w:cs="Vrinda"/>
          <w:sz w:val="20"/>
          <w:sz w:val="20"/>
        </w:rPr>
        <w:t>ছাত্র হিসাবে তিনি ছিলেন মেধাবী ও বুদ্ধিমা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ওয়েসলিয়ান ইউনিভার্সিট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হিও স্টেট ইউনিভার্সিট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ইউনিয়ন থিয়োলজিকাল সেমিনারিতে অধ্যয়ন কর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রসায়নে পিএইচ</w:t>
      </w:r>
      <w:r>
        <w:rPr>
          <w:rFonts w:cs="Vrinda" w:ascii="Vrinda" w:hAnsi="Vrinda"/>
          <w:sz w:val="20"/>
        </w:rPr>
        <w:t>.</w:t>
      </w:r>
      <w:r>
        <w:rPr>
          <w:rFonts w:ascii="Vrinda" w:hAnsi="Vrinda" w:cs="Vrinda"/>
          <w:sz w:val="20"/>
          <w:sz w:val="20"/>
        </w:rPr>
        <w:t>ডি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ডিগ্রী অর্জন কর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িজ্ঞান শেখানোর পরিবর্তে বরং সুসমাচার প্রচারের জন্য চীনে ফিরে এস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একক ক্ষমতায় ও প্রভাবে সমগ্র চীন এবং সংলগ্ন দেশসমূহে সুসমাচার সংক্রান্ত প্রচারের কাজে </w:t>
      </w:r>
      <w:r>
        <w:rPr>
          <w:rFonts w:cs="Vrinda" w:ascii="Vrinda" w:hAnsi="Vrinda"/>
          <w:sz w:val="20"/>
        </w:rPr>
        <w:t xml:space="preserve">15 </w:t>
      </w:r>
      <w:r>
        <w:rPr>
          <w:rFonts w:ascii="Vrinda" w:hAnsi="Vrinda" w:cs="Vrinda"/>
          <w:sz w:val="20"/>
          <w:sz w:val="20"/>
        </w:rPr>
        <w:t xml:space="preserve">বছর ব্যয় করেছিলেন </w:t>
      </w:r>
      <w:r>
        <w:rPr>
          <w:sz w:val="20"/>
        </w:rPr>
        <w:t xml:space="preserve">(Elgin S. Moyer, Ph.D., </w:t>
      </w:r>
      <w:r>
        <w:rPr>
          <w:b/>
          <w:i/>
          <w:sz w:val="20"/>
        </w:rPr>
        <w:t xml:space="preserve">Who Was Who in Church History, </w:t>
      </w:r>
      <w:r>
        <w:rPr>
          <w:sz w:val="20"/>
        </w:rPr>
        <w:t>Moody Press, 1968 edition, p. 394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  <w:szCs w:val="22"/>
        </w:rPr>
        <w:t>সবই যীশুর জন্য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 xml:space="preserve">” </w:t>
      </w:r>
      <w:r>
        <w:rPr>
          <w:rFonts w:ascii="Vrinda" w:hAnsi="Vrinda" w:cs="Vrinda"/>
        </w:rPr>
        <w:t>সমবেতভাবে আবার</w:t>
      </w:r>
      <w:r>
        <w:rPr>
          <w:rFonts w:ascii="Vrinda" w:hAnsi="Vrinda" w:cs="Vrinda"/>
          <w:szCs w:val="22"/>
        </w:rPr>
        <w:t xml:space="preserve">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াঃ জন সাং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জীবনের এটা একটা সংক্ষিপ্ত নকশ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শ্বাস করি না যে তিনি নয় বছর বয়সে মন পরিবর্ত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শ্বাস করি না যে ফেব্রুয়ারী</w:t>
      </w:r>
      <w:r>
        <w:rPr>
          <w:rFonts w:cs="Vrinda" w:ascii="Vrinda" w:hAnsi="Vrinda"/>
          <w:szCs w:val="22"/>
        </w:rPr>
        <w:t xml:space="preserve">, 1927 </w:t>
      </w:r>
      <w:r>
        <w:rPr>
          <w:rFonts w:ascii="Vrinda" w:hAnsi="Vrinda" w:cs="Vrinda"/>
          <w:szCs w:val="22"/>
        </w:rPr>
        <w:t>এর আগে তার মন পরিবর্তন হয়ে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স্বয়ং ডাঃ সাং বলেছেন যে তখনও পর্য্যন্ত তার মন পরিবর্তন হয়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্তক্ষণে তিনি </w:t>
      </w:r>
      <w:r>
        <w:rPr>
          <w:rFonts w:cs="Vrinda" w:ascii="Vrinda" w:hAnsi="Vrinda"/>
          <w:szCs w:val="22"/>
        </w:rPr>
        <w:t xml:space="preserve">26 </w:t>
      </w:r>
      <w:r>
        <w:rPr>
          <w:rFonts w:ascii="Vrinda" w:hAnsi="Vrinda" w:cs="Vrinda"/>
          <w:szCs w:val="22"/>
        </w:rPr>
        <w:t>বছর বয়সে আমেরিকার একটি আত্মিক সংকটের মধ্যে দিয়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তিনি নয় বছর বয়সী ছিলেন সেইসময়ে চীনের হিনঝাওয়াতে একটা উদ্দীপন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 মাসের মধ্যে সেখানে প্রায় </w:t>
      </w:r>
      <w:r>
        <w:rPr>
          <w:rFonts w:cs="Vrinda" w:ascii="Vrinda" w:hAnsi="Vrinda"/>
          <w:szCs w:val="22"/>
        </w:rPr>
        <w:t xml:space="preserve">3,000 </w:t>
      </w:r>
      <w:r>
        <w:rPr>
          <w:rFonts w:ascii="Vrinda" w:hAnsi="Vrinda" w:cs="Vrinda"/>
          <w:szCs w:val="22"/>
        </w:rPr>
        <w:t xml:space="preserve">লোক খ্রীষ্টে বিশ্বাস স্থাপন করেছিলেন। গুড ফ্রাইডের দিন সকালে তিন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গেৎশিমানী উদ্যানে যীশু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নামে একটি ধর্ম্মোপদেশের প্রচার শুন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চারক ঘুমন্ত শিষ্যদের সঙ্গে যীশুর নির্ভীকতার তুলনামূলক বৈষম্য প্রদর্শন করে দেখাচ্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ধর্ম্মোপদেশের শেষে অনেকে দুঃখে কেঁদে ফে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ীনা মেথডিস্ট প্রচারকের নয় বছরের পুত্র জন সা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শোক পালনকারীদের একজন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মনে হচ্ছে যে জন সাং সেইসময়ে তার জীবন খ্রীষ্টের প্রত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উৎসর্গ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েছিলেন কিন্তু তখন তার প্রকৃত মন পরিবর্তন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ীনা ব্যাপটিস্ট মন্ডলীতে আমার পূর্বতন পালক</w:t>
      </w:r>
      <w:r>
        <w:rPr>
          <w:rFonts w:cs="Vrinda" w:ascii="Vrinda" w:hAnsi="Vrinda"/>
          <w:szCs w:val="22"/>
        </w:rPr>
        <w:t xml:space="preserve">, </w:t>
      </w:r>
      <w:hyperlink r:id="rId5">
        <w:r>
          <w:rPr>
            <w:rStyle w:val="InternetLink"/>
            <w:rFonts w:ascii="Vrinda" w:hAnsi="Vrinda" w:cs="Vrinda"/>
          </w:rPr>
          <w:t>ডঃ তিমথী লি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তার পিতাও একজন প্রচারক ছিলে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  <w:szCs w:val="22"/>
        </w:rPr>
        <w:t>এ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ন সাংও প্রচারের কাজ শুরু করেছিলেন এবং তার তের বছর বয়স অবধি পিতাকে সাহায্য করতে থেক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ছাড়া তিনি কিন্ত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ং লি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ও প্রকৃত মন পরিবর্তনের অভিজ্ঞতা লাভ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ন সাং ছিলেন একজন অধ্যবসায়ী ছাত্র এবং তার শ্রেনীতে প্রথম হয়ে তিনি উচ্চ বিদ্যালয়ের গন্ডী প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ই সময় থেকেই তিন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ছোট পালক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িসাবে পরিচিতি পেতে শুরু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 এত প্রবল আগ্রহ এবং সক্রিয়তা সত্ত্বেও তার হৃদয় সম্পূর্ণভাবে সন্তুষ্ট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মিনিস্ট্রিতে যে কাজ তিনি করতেন তার বর্ণনা হিসাবে তিনি বলেছেন সেগুল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মাছরাঙ্গা পাখির নীল পালকের ন্যায় দর্শনী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্রীষ্মের পর্ণরাজির ন্যায় অঢে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কটিও তাজা ফল তুলিয়া প্রভু যীশুর প্রতি উৎসর্গ করা ব্যতীত</w:t>
      </w:r>
      <w:r>
        <w:rPr>
          <w:rFonts w:cs="Vrinda" w:ascii="Vrinda" w:hAnsi="Vrinda"/>
          <w:szCs w:val="22"/>
        </w:rPr>
        <w:t xml:space="preserve">" </w:t>
      </w:r>
      <w:r>
        <w:rPr/>
        <w:t xml:space="preserve">(Leslie T. Lyall, </w:t>
      </w:r>
      <w:r>
        <w:rPr>
          <w:b/>
          <w:i/>
        </w:rPr>
        <w:t>A Biography of John Sung,</w:t>
      </w:r>
      <w:r>
        <w:rPr/>
        <w:t xml:space="preserve"> China Inland Mission, 1965 edition, p. 15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তার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>বছর বয়সে</w:t>
      </w:r>
      <w:r>
        <w:rPr>
          <w:rFonts w:cs="Vrinda" w:ascii="Vrinda" w:hAnsi="Vrinda"/>
        </w:rPr>
        <w:t xml:space="preserve">, 1919 </w:t>
      </w:r>
      <w:r>
        <w:rPr>
          <w:rFonts w:ascii="Vrinda" w:hAnsi="Vrinda" w:cs="Vrinda"/>
        </w:rPr>
        <w:t>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ং আমেরিকা যাওয়া মনস্থ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ওহিও ওয়েসলিয়ান ইউনিভার্সিটিতে নিখরচায় টিউশন পাওয়ার সুবিধা সমেত সেখানে ভর্তির জন্য নির্বাচ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টা প্র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ডিকাল এবং প্র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থিয়োলজিকাল পাঠক্রম শুরু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থিয়োলজিকাল পাঠক্রম ছেড়ে দেন এবং অঙ্ক ও রসায়নে বিশেষ পাঠগ্রহণের সিদ্ধান্ত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য়মিত মন্ডলীতে যেতেন এবং ছাত্রদের মধ্যে সুসমাচার সংক্রান্ত সঙ্গীতের দল গঠনের উদ্যোগ ন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সবশেষ পরীক্ষার সময়ে তিনি বাইবেল অধ্যয়ন এবং প্রার্থনায় অবহেলা করা শুরু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পরীক্ষার বিষয়গুলির একটিতে অসদুপায় অবলম্ব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টি শ্রেনীর অন্তর্গত তিনশ ছাত্রের মধ্যে প্রথম চারজনের একজন হয়ে প্রশংসার সঙ্গে তিনি </w:t>
      </w:r>
      <w:r>
        <w:rPr>
          <w:rFonts w:cs="Vrinda" w:ascii="Vrinda" w:hAnsi="Vrinda"/>
        </w:rPr>
        <w:t xml:space="preserve">1923 </w:t>
      </w:r>
      <w:r>
        <w:rPr>
          <w:rFonts w:ascii="Vrinda" w:hAnsi="Vrinda" w:cs="Vrinda"/>
        </w:rPr>
        <w:t>সালে স্নাতক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দার্থবিদ্যা ও রসায়নশাস্ত্রে ব্যুৎপত্তির জন্যে তাকে স্বর্ণপদকে ভূষিত করা হয়েছিল এবং নগদ পুরস্কার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কে </w:t>
      </w:r>
      <w:r>
        <w:rPr>
          <w:rFonts w:cs="Vrinda" w:ascii="Vrinda" w:hAnsi="Vrinda"/>
        </w:rPr>
        <w:t>Phi Beta Kappa Fraternity-</w:t>
      </w:r>
      <w:r>
        <w:rPr>
          <w:rFonts w:ascii="Vrinda" w:hAnsi="Vrinda" w:cs="Vrinda"/>
        </w:rPr>
        <w:t xml:space="preserve">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ফাই বিটা কাপ্পা ভ্রাতৃসংঘ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শীর্ষস্থানীয় পন্ডিতদের একটি একচেটিয়া সমি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স্য মনোনীত করা হয়েছিল এবং বৃত্তিতে স্বতন্ত্র পরিচয়জ্ঞাপক চিহ্ন 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একটি সোনার চাবি দেওয়া হয়েছিল</w:t>
      </w:r>
      <w:r>
        <w:rPr>
          <w:rFonts w:cs="Vrinda" w:ascii="Vrinda" w:hAnsi="Vrinda"/>
        </w:rPr>
        <w:t xml:space="preserve">| 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ার্ভার্ড বিশ্ববিদ্যালয় 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ান্য আরও অনেক বিশ্ববিদ্যালয় থেকে সেইসময়ে তাকে বৃত্তি প্রদানের প্রস্তাব দেওয়া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ওহিও স্টেট ইউনিভার্সিটিতে মাস্টার অফ সায়েন্স ডিগ্রী পাঠক্রম চালানোর জন্য একটি বৃত্তি গ্রহণ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নয় মাসে তিনি এই ডিগ্রী অর্জন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ে হার্ভার্ডে চিকিৎসাশাস্ত্র পড়ার জন্য তাকে একটি বৃত্তি গ্রহণের প্রস্তাব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সেমিনারিতে পড়ার জন্যেও তার কাছে একটি বৃত্তি গ্রহণের প্রস্তাব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ুভব করেছিলেন যে তার ঈশ্বরতত্ত্ব পড়াই উচিৎ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ই খ্যাতি যা তার সেইসময়ে হয়েছিল তা তার একজন সেবাব্রতী হওয়ার ইচ্ছাকে ভোঁতা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এর পরিবর্তে তিনি ওহিও স্টেট ইউনিভার্সিটিতে রসায়নে ডক্টর উপাধি লাভের এক কর্মসূচিতে প্রবেশ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একুশ মাসে তিনি পিএইচ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 সম্পূর্ণ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কারণে তিনি হয়েছিলেন আমেরিকা যুক্তরাষ্ট্রে পিএইচ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 উপাধি অর্জনকারী প্রথম চীনা নাগরিক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ওহিওর সর্বাধিক বিখ্যাত ছাত্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হিসাবে তাকে তৎকালীন সংবাদপত্রে বর্ণনা করা হয়েছিল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কিন্তু তার অন্তরের গভীরে সেখানে কোন শান্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ভীর অবসাদের পর্য্যায়ে এক ক্রমবর্ধমান আত্মিক অস্থিরতা নিজেকে প্রকাশ করছিল</w:t>
      </w:r>
      <w:r>
        <w:rPr>
          <w:rFonts w:cs="Vrinda" w:ascii="Vrinda" w:hAnsi="Vrinda"/>
        </w:rPr>
        <w:t xml:space="preserve">" </w:t>
      </w:r>
      <w:r>
        <w:rPr/>
        <w:t>(Lyall, ibid., p. 22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</w:rPr>
        <w:t>এই সময়ে তিনি উদারপন্থীদের ঈশ্বরতত্ত্বের প্রভাবের অধীন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ামাজিক সুসমাচা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শিক্ষাদানের সম্মুখীন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ারপন্থী ঈশ্বরতত্ত্ব এই শিক্ষা দেয় যে যীশু হলেন এক মহৎ উদাহর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পরিত্রাতা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র কাছে এই মনে হয় যে তার নয় বছর বয়সে জন সাং যীশুর সম্বন্ধে এই হিসাবেই ভেবেছিলেন যে তিনি হলেন শুধুই এক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মহৎ উদাহরণ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সেই কারণে সেইসময়ে তার মন পরিবর্তন ভ্রান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খনও ঈশ্বর তাকে আহ্বান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 সন্ধ্যায় তিনি যখন একাকী ছিলেন সেই সময়ে </w:t>
      </w:r>
      <w:r>
        <w:rPr>
          <w:rFonts w:ascii="Vrinda" w:hAnsi="Vrinda" w:cs="Vrinda"/>
          <w:szCs w:val="22"/>
        </w:rPr>
        <w:t>তার মনে হল তিনি যেন ঈশ্বরের স্বর শুনতে পাচ্ছেন যা তাকে বলছ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বস্তুত মনুষ্য যদি সমুদয় জগৎ লাভ করিয়া আপন প্রাণ খোয়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তাহার কি লাভ হইবে</w:t>
      </w:r>
      <w:r>
        <w:rPr>
          <w:rFonts w:cs="Vrinda" w:ascii="Vrinda" w:hAnsi="Vrinda"/>
          <w:szCs w:val="22"/>
        </w:rPr>
        <w:t xml:space="preserve">?”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র পরের দিন তার সঙ্গে একজন উদারপন্থী মেথডিস্ট অধ্যাপকের বাক্যালাপ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েই অধ্যাপককে বলেছিলেন যে তিনি মূলত ঈশ্বরতত্ত্ব পড়ার জন্যেই আমেরিকাতে এস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অধ্যাপক তাকে ধর্ম বিষয়ক পাঠের জন্য নিউইয়র্কের ইউনিয়ন থিয়োলজিকাল সেমিনারিতে যেতে বলেছিলেন যা ছিল চরমভাবে ঈশ্বরতাত্ত্বিক উদারপন্থ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ত্র কয়েক মুহূর্তের দ্বিধা কাটিয়ে তিনি সেখানে যাওয়ার সিদ্ধান্ত ন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উনিয়ন সেমিনারিতে তাকে পূর্ণ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ৃত্তি এবং সম্মানজনক জীবনধারণ ভাতা প্রদান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ে তিনি বলেছিলেন যে তিনি মিনিস্ট্রিতে আগ্রহী ন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বাবাকে সন্তুষ্ট করতে শুধু এক বছরের জন্য ঈশ্বরতত্ত্ব পড়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রপরে একটি বৈজ্ঞানিক কর্মজীবনে ফিরে আসতে চে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হৃদয় অস্থিরতা এবং অন্ধকারে পরিপূর্ণ 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 xml:space="preserve">1926 </w:t>
      </w:r>
      <w:r>
        <w:rPr>
          <w:rFonts w:ascii="Vrinda" w:hAnsi="Vrinda" w:cs="Vrinda"/>
          <w:szCs w:val="22"/>
        </w:rPr>
        <w:t>সালের বসন্তকালে ডাঃ জন সাং ইউনিয়ন থিয়োলজিকাল সেমিনারিতে অন্তর্ভূক্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রমভাবে উদারপন্থী ডঃ হেনরী স্লোন কফিন তখন সবেমাত্র প্রেসিডেন্ট হিসাবে অভিষিক্ত হ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ধ্যাপকদের মধ্যে র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শ্বাসী খ্রীষ্টধর্ম্মের বিরুদ্ধে লেখা বেশ কয়েকটি বইয়ের লেখক ডঃ হ্যারী এমারসন ফোসডি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মতন কঠি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হৃদয়ের চরম উদারপন্থ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The Modern Use of the Bible” (</w:t>
      </w:r>
      <w:r>
        <w:rPr>
          <w:rFonts w:ascii="Vrinda" w:hAnsi="Vrinda" w:cs="Vrinda"/>
        </w:rPr>
        <w:t>মডার্ণ ইউজ অফ দ্য বাইবেল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বং “</w:t>
      </w:r>
      <w:r>
        <w:rPr>
          <w:rFonts w:cs="Vrinda" w:ascii="Vrinda" w:hAnsi="Vrinda"/>
        </w:rPr>
        <w:t>The Manhood of the Master” (</w:t>
      </w:r>
      <w:r>
        <w:rPr>
          <w:rFonts w:ascii="Vrinda" w:hAnsi="Vrinda" w:cs="Vrinda"/>
        </w:rPr>
        <w:t>দ্য ম্যানহুড অফ দ্য মাস্টা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মতন বই তিনি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ফোসডিকের সবথেকে বিখ্যাত বক্তৃতা ছিল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মৌলবাদীরা কি জয়লাভ করবে</w:t>
      </w:r>
      <w:r>
        <w:rPr>
          <w:rFonts w:cs="Vrinda" w:ascii="Vrinda" w:hAnsi="Vrinda"/>
        </w:rPr>
        <w:t xml:space="preserve">?" (1922)| </w:t>
      </w:r>
      <w:r>
        <w:rPr>
          <w:rFonts w:ascii="Vrinda" w:hAnsi="Vrinda" w:cs="Vrinda"/>
        </w:rPr>
        <w:t>প্রতি সপ্তাহে ফোসডিক তার রেডিও অনুষ্ঠানে স্বশরীরে খ্রীষ্টের পুনরুত্থান এবং বাইবেলের সত্যনিষ্ঠতার বিরুদ্ধে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মিনারিটি ছিল বাইবেলের সমালোচনা এবং সুসমাচার সংক্রান্ত ঈশ্বরতত্ত্বের প্রত্যাখ্যান দ্রুত প্রসারের একটি কেন্দ্র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বাইবেলের অন্তর্গত যেকোন কিছু যার সত্যতা বিজ্ঞানসম্মতভাবে প্রতিপাদন করা যাচ্ছেনা সেটাকেই মূল্যহীন বলে প্রত্যাখ্যান করা হ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দিপুস্তক ইতিহাস সম্মত নয় এবং অবৈজ্ঞানিক অলৌকিকের প্রতি বিশ্বাস বলে ধরে নেওয়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তিহাসিক যীশুকে নকল করার পক্ষে আদর্শ হিসাবে উপস্থাপিত কর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প্রতিকল্প হিসাবে ক্রুশের উপরে তাঁর 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ারীরিকভাবে তাঁর পুনরুত্থান উভয়কেই অস্বীকার কর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করাকে সময়ের অপচয় বলে গণ্য কর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ধরণের ধারণ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সম্মতির সঙ্গ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োষণ করলে করুণা ও উপহাসের পাত্রে পরিণত হতে হতো</w:t>
      </w:r>
      <w:r>
        <w:rPr>
          <w:rFonts w:cs="Vrinda" w:ascii="Vrinda" w:hAnsi="Vrinda"/>
        </w:rPr>
        <w:t xml:space="preserve">" </w:t>
      </w:r>
      <w:r>
        <w:rPr/>
        <w:t>(Lyall, ibid., pp. 29-30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াঃ সাং তার প্রতিভার সব ক্ষমতার ব্যবহারে উদারপন্থী ঈশ্বরতত্ত্বের বিষয়ে তার অধ্যয়নের মধ্যে ডুবে থ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ছরে তিনি পড়াশোনায় খুব উচ্চমান বজায় রে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বৌদ্ধধর্ম্ম এবং তাও মতবাদ সম্বন্ধে অধ্যয়ন করার ফলে সেটা তাকে খ্রীষ্টধর্ম্ম থেকে দূরে সরি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ঘরের নির্জনতায় বৌদ্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র্মশাস্ত্র সুর করে আওড়াতে থাক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আশা করে যে আত্মত্যাগ তাকে শান্তি এনে দ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লিখ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ার আত্মা এক প্রান্তরের মধ্যে পরিভ্রমণ করিতেছে</w:t>
      </w:r>
      <w:r>
        <w:rPr>
          <w:rFonts w:cs="Vrinda" w:ascii="Vrinda" w:hAnsi="Vrinda"/>
        </w:rPr>
        <w:t xml:space="preserve">|"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তার জীবন অসহনীয় হয়ে উঠ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লিখ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না পারিতাম ঘুমাইতে না পারিতাম খাইত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গভীরতম নিরানন্দে আমার হৃদয় পূর্ণ হইয়াছিল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সেমিনারিতে আধিকারিকগণ লক্ষ্য করেছিলেন যে তিনি একটি হতাশাগ্রস্ত অবস্থাতে ক্রমাগত থাকছেন</w:t>
      </w:r>
      <w:r>
        <w:rPr>
          <w:rFonts w:cs="Vrinda" w:ascii="Vrinda" w:hAnsi="Vrinda"/>
        </w:rPr>
        <w:t>|</w:t>
      </w:r>
    </w:p>
    <w:p>
      <w:pPr>
        <w:pStyle w:val="TextBody"/>
        <w:rPr/>
      </w:pPr>
      <w:r>
        <w:rPr>
          <w:rFonts w:ascii="Vrinda" w:hAnsi="Vrinda" w:cs="Vrinda"/>
        </w:rPr>
        <w:t>এটা ছিল এমন এক আবেগপ্রবণ অবস্থা যে তিনি অন্য কয়েকজন ছাত্র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উ ইয়র্ক শহরের প্রথম ব্যাপটিস্ট মন্ডলী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ৌল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আ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হ্যালডিম্য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ক্তৃতা শুনতে চল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্যালডিম্যান তার এই উক্তি য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যিনি কুমারীর গর্ভে জন্ম অস্বীকার করেন তিনি বাইবেলের খ্রীষ্টধর্ম্ম অস্বীকার করছেন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করার জন্যে বিখ্যা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রী এমারসন ফোসডিক এবং ইউনিয়ন থিয়োলজিকাল সেমিনারির সঙ্গে হ্যালডিম্যান সরাসরি সংঘাতে লিপ্ত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ৌতুহলের বশেই জন সাং তার প্রচার শুনত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ডঃ হ্যালডিম্যান সেই রাত্রে প্রচার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রিবর্তে পনের বছর বয়সের একটি ছোট মেয়ে তার সাক্ষ্য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শাস্ত্রাংশ পাঠ করেছিল এবং ক্রুশের উপরে খ্রীষ্টের প্রতিকল্প মৃত্যুর উপরে কিছু ব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ং বলেছিলেন যে তিনি সেই সেবাকাজে ঈশ্বরের উপস্থিতি অনুভব করতে সক্ষম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মিনারিতে থাকা তার অন্য সঙ্গীরা তাকে উপহাস করেছিলেন এবং হে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নিজে উপর্যুপরি আরও চারটি সন্ধ্যায় সেই সুসমাচার সংক্রান্ত সেবাকাজে উপস্থিত হয়েছিল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  <w:szCs w:val="22"/>
        </w:rPr>
        <w:t>সবই যীশুর জন্য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>”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গানটি আবার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থম ব্যাপটিস্ট মন্ডলীর ঐসব সুসমাচার সংক্রান্ত সভায় যে শক্তি তিনি অনুভব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 আবিষ্কার করতে তিনি জন্‌ ওয়ে‌স্‌ল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র্জ হোয়াইটফিল্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মতন ব্যক্তি এবং অন্যান্য বিখ্যাত প্রচারকদের খ্রীষ্টিয় জীবনী পড়া শুরু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দিন সেমিনারির একটা ক্লাস চলাকালীন কোন এক লেকচারার ক্রুশের উপরে খ্রীষ্টের প্রতিকল্প মৃত্যুবরণের বিরুদ্ধে শক্তিশালী বক্তব্য রাখ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ক্তৃতা শেষে জন সাং উঠে দাঁড়িয়েছিলেন এবং বিস্ময়াপন্ন ছাত্রদলের সামনে তাকে উত্তর দিয়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অবশেষে</w:t>
      </w:r>
      <w:r>
        <w:rPr>
          <w:rFonts w:cs="Vrinda" w:ascii="Vrinda" w:hAnsi="Vrinda"/>
          <w:szCs w:val="22"/>
        </w:rPr>
        <w:t xml:space="preserve">, 1927 </w:t>
      </w:r>
      <w:r>
        <w:rPr>
          <w:rFonts w:ascii="Vrinda" w:hAnsi="Vrinda" w:cs="Vrinda"/>
          <w:szCs w:val="22"/>
        </w:rPr>
        <w:t>সালের ফেব্রুয়ারী মাসের</w:t>
      </w:r>
      <w:r>
        <w:rPr>
          <w:rFonts w:cs="Vrinda" w:ascii="Vrinda" w:hAnsi="Vrinda"/>
          <w:szCs w:val="22"/>
        </w:rPr>
        <w:t xml:space="preserve">, 10 </w:t>
      </w:r>
      <w:r>
        <w:rPr>
          <w:rFonts w:ascii="Vrinda" w:hAnsi="Vrinda" w:cs="Vrinda"/>
          <w:szCs w:val="22"/>
        </w:rPr>
        <w:t>তারিখ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একটি প্রকৃত মন পরিবর্তনের অভিজ্ঞতা লাভ করেন</w:t>
      </w:r>
      <w:r>
        <w:rPr>
          <w:rFonts w:cs="Vrinda" w:ascii="Vrinda" w:hAnsi="Vrinda"/>
          <w:szCs w:val="22"/>
        </w:rPr>
        <w:t>| "</w:t>
      </w:r>
      <w:r>
        <w:rPr>
          <w:rFonts w:ascii="Vrinda" w:hAnsi="Vrinda" w:cs="Vrinda"/>
          <w:szCs w:val="22"/>
        </w:rPr>
        <w:t>তিনি প্রত্যক্ষ করলেন যে তার জীবনের সব পাপ তার সামনে ছড়িয়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থমে এই মনে হয়েছিল যে তার পাপ থেকে মুক্তি পাওয়ার বোধহয় কোন পথ নাই এবং তাকে অবশ্যই নরকে যে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র সমস্ত পাপ ভোলার চেষ্টা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িনি পা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পগুলি তার হৃদয় বিদীর্ণ করে দ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খন তিনি লূক </w:t>
      </w:r>
      <w:r>
        <w:rPr>
          <w:rFonts w:cs="Vrinda" w:ascii="Vrinda" w:hAnsi="Vrinda"/>
        </w:rPr>
        <w:t xml:space="preserve">xxiii </w:t>
      </w:r>
      <w:r>
        <w:rPr>
          <w:rFonts w:ascii="Vrinda" w:hAnsi="Vrinda" w:cs="Vrinda"/>
        </w:rPr>
        <w:t>অধ্যায়ের ক্রুশের কাহিনীর প্রতি ঘুরে দাঁড়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েমন তিনি পড়েছিলেন সেইভাবে কাহিনী জীবন্ত হয়ে উঠে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তার মনে হয়েছিল তিনি যেন সেই ক্রুশের পাদদেশে দাঁড়িয়ে আছেন এবং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হুমূল্য রক্তে তার সব পাপ ধৌত হওয়ার জন্যে বিনতি কর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িনি ক্রমান্বয়ে কাঁদতে থেকেছিলেন এবং মধ্যরাত্রি অবধি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খন তিনি একটি গলার স্বর শুনতে পে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ে হল যেন শুনছে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কে বলছে</w:t>
      </w:r>
      <w:r>
        <w:rPr>
          <w:rFonts w:cs="Vrinda" w:ascii="Vrinda" w:hAnsi="Vrinda"/>
        </w:rPr>
        <w:t>, '</w:t>
      </w:r>
      <w:r>
        <w:rPr>
          <w:rFonts w:ascii="Vrinda" w:hAnsi="Vrinda" w:cs="Vrinda"/>
        </w:rPr>
        <w:t>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পাপ ক্ষমা হইয়াছে</w:t>
      </w:r>
      <w:r>
        <w:rPr>
          <w:rFonts w:cs="Vrinda" w:ascii="Vrinda" w:hAnsi="Vrinda"/>
        </w:rPr>
        <w:t xml:space="preserve">,' </w:t>
      </w:r>
      <w:r>
        <w:rPr>
          <w:rFonts w:ascii="Vrinda" w:hAnsi="Vrinda" w:cs="Vrinda"/>
        </w:rPr>
        <w:t>এবং তার পাপের সমস্ত বোঝা মনে হয়েছিল যেন তার ঘাড় থেকে নেমে গেল</w:t>
      </w:r>
      <w:r>
        <w:rPr>
          <w:rFonts w:cs="Vrinda" w:ascii="Vrinda" w:hAnsi="Vrinda"/>
        </w:rPr>
        <w:t>...'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' </w:t>
      </w:r>
      <w:r>
        <w:rPr>
          <w:rFonts w:ascii="Vrinda" w:hAnsi="Vrinda" w:cs="Vrinda"/>
        </w:rPr>
        <w:t>চিৎকারের সঙ্গে তিনি তার পায়ের উপর লাফিয়ে উঠলেন</w:t>
      </w:r>
      <w:r>
        <w:rPr>
          <w:rFonts w:cs="Vrinda" w:ascii="Vrinda" w:hAnsi="Vrinda"/>
        </w:rPr>
        <w:t xml:space="preserve">!" (Lyall, ibid., pp. 33-34)| </w:t>
      </w:r>
      <w:r>
        <w:rPr>
          <w:rFonts w:ascii="Vrinda" w:hAnsi="Vrinda" w:cs="Vrinda"/>
        </w:rPr>
        <w:t>চিৎকার করে ঈশ্বরের প্রশংসা করতে করতে তিনি ডর্মিটরির হল ঘরের মধ্যে ছুটতে লাগ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সহপাঠী ও সেমিনারির শিক্ষক স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কে তাদের জীবনে খ্রীষ্টের প্রয়োজনীয়তার কথা বলতে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িনি হ্যারী এমারসন ফোসডিককে পর্যন্ত বলেছিলেন যে তার পরিত্রাণের প্রয়োজন রয়ে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  <w:szCs w:val="22"/>
        </w:rPr>
        <w:t>সবই যীশুর জন্য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>”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গানটি আবার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বই যীশুর জন্য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দিনসকল ও আমার দন্ডসক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মিনারির প্রেসিডেন্ট ভেবে নিলেন যে চরম পান্ডিত্যপূর্ণ প্রয়াস চালানোর কারণে তার মন দিশাহা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কে এক উন্মাদ আশ্রমের সাইকোপ্যাথি বিভাগে ভর্তি কর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য় মাস ঐ আশ্রমের চৌহদ্দীর মধ্যে বন্দী জীবন কাটা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একটা শক্ত আঁটো পোষাক পরত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 তিনি বাইবেলের প্রথম থেকে শেষ অবধি চল্লিশ বার পাঠ করেছিলেন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এই অনুসারে মানসিক হাসপাতাল জন সাং এর নিকটে প্রকৃত বাইবেল কলেজে পরিণত হইয়াছিল</w:t>
      </w:r>
      <w:r>
        <w:rPr>
          <w:rFonts w:cs="Vrinda" w:ascii="Vrinda" w:hAnsi="Vrinda"/>
        </w:rPr>
        <w:t xml:space="preserve">!" </w:t>
      </w:r>
      <w:r>
        <w:rPr/>
        <w:t>(Lyall, p. 38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বশেষে তাকে এই শর্তে ছেড়ে দেওয়া হয় যে তিনি চীনে ফিরে যা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র আমেরিকায় আস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সাং ইউনিয়ন সেমিনারির সঙ্গে সমস্ত সম্পর্ক ছিন্ন করলেন আর উদারপন্থী থিয়োলজিকাল বইপত্রক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শয়তানের বই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বলে আখ্যা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 পুড়িয়ে দিলেন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চীন দেশের ফেরার উদ্দেশ্যে করা সমুদ্রযাত্রার সময়েই তিনি জানতেন যে রসায়নের অধ্যাপক হিসাবে চীনের কোন বিশ্ববিদ্যালয়ে তিনি সহজেই একটা স্থান করে নিতে পারবেন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জাহাজ তার সমুদ্রযাত্রা প্রায় শেষ করতে চল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সময় জন সাং নিচে তার কেবিনে গ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্রাঙ্ক থেকে তার অর্জিত সব ডিপ্লো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সব পদক এবং তার ভ্রাতৃসংঘের সোনার চাবি বের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াইরে এনে জাহাজের ওভারবোর্ড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ুদ্রের জল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ফেল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ফেলে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মাত্র তার ডাক্তারির ডিপ্লোমাটি ছাড়া যা তিনি তার বাবাকে সন্তুষ্ট করবেন বলে রেখেছিলেন</w:t>
      </w:r>
      <w:r>
        <w:rPr>
          <w:rFonts w:cs="Vrinda" w:ascii="Vrinda" w:hAnsi="Vrinda"/>
        </w:rPr>
        <w:t xml:space="preserve">" </w:t>
      </w:r>
      <w:r>
        <w:rPr/>
        <w:t>(Lyall, p. 40)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</w:rPr>
        <w:t>চীনা ইতিহাসের সবচেয়ে বিখ্যাত সুসমাচার সংক্রান্ত প্রচারকে পরিণত হওয়ার জন্যই</w:t>
      </w:r>
      <w:r>
        <w:rPr>
          <w:rFonts w:cs="Vrinda" w:ascii="Vrinda" w:hAnsi="Vrinda"/>
        </w:rPr>
        <w:t xml:space="preserve">, 1927 </w:t>
      </w:r>
      <w:r>
        <w:rPr>
          <w:rFonts w:ascii="Vrinda" w:hAnsi="Vrinda" w:cs="Vrinda"/>
        </w:rPr>
        <w:t>এর গোড়ার দিকে ডাঃ জন সাং নৌকা থেকে সাংহাই বন্দরে নেম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কে প্রায়শ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চীনের ওয়েস্‌লী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নামে অভিহিত কর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সাং একজন অতীব ক্ষমতাসম্পন্ন সুসমাচার প্রচারক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ত্র তিন বছরে তার প্রচারের অধীনে চীনের প্রায় </w:t>
      </w:r>
      <w:r>
        <w:rPr>
          <w:rFonts w:cs="Vrinda" w:ascii="Vrinda" w:hAnsi="Vrinda"/>
        </w:rPr>
        <w:t xml:space="preserve">100,000 </w:t>
      </w:r>
      <w:r>
        <w:rPr>
          <w:rFonts w:ascii="Vrinda" w:hAnsi="Vrinda" w:cs="Vrinda"/>
        </w:rPr>
        <w:t>লোক মন পরিবর্ত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ছাড়া বার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ম্বোড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ঙ্গাপু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ন্দোনেশিয়া এবং ফিলিপাইনস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ও তিনি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বসময়ে একজন অনুবাদক সঙ্গে নিয়ে প্রচারে য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চীন দেশের মধ্য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র কথ্য ভাষা বা উচ্চারণ প্রণালী বিস্তারিতভাবে সকলের জান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তার প্রচারে সাড়া দি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র্জ হোয়াইটফিল্ডের মতনই জন সাং ব্যক্তিগতভাবে তাদের বেশির ভাগকে পরামর্শ দিতেন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বর্তমানে চীন এবং তাইওয়ানে খ্রীষ্ট বিশ্বাসীরা জন সাং এর সেবাকাজের কাছে ঋণী হয়ে আছ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বিংশ শতাব্দীতে সুদূর প্রাচ্যে তিনি ছিলেন ঈশ্বরের দেওয়া সর্বাপেক্ষা মূল্যবান উপহারগুলির মধ্যে একটি উপহার</w:t>
      </w:r>
      <w:r>
        <w:rPr>
          <w:rFonts w:cs="Vrinda" w:ascii="Vrinda" w:hAnsi="Vrinda"/>
        </w:rPr>
        <w:t xml:space="preserve">" </w:t>
      </w:r>
      <w:r>
        <w:rPr/>
        <w:t xml:space="preserve">(T. Farak, in J. D. Douglas, Ph.D., </w:t>
      </w:r>
      <w:r>
        <w:rPr>
          <w:b/>
          <w:i/>
        </w:rPr>
        <w:t>Who’s Who in Christian History,</w:t>
      </w:r>
      <w:r>
        <w:rPr/>
        <w:t xml:space="preserve"> Tyndale House, 1992, p. 650)</w:t>
      </w:r>
      <w:r>
        <w:rPr>
          <w:rFonts w:cs="Vrinda" w:ascii="Vrinda" w:hAnsi="Vrinda"/>
        </w:rPr>
        <w:t xml:space="preserve">| "I remember John Sung" </w:t>
      </w:r>
      <w:r>
        <w:rPr>
          <w:rFonts w:ascii="Vrinda" w:hAnsi="Vrinda" w:cs="Vrinda"/>
        </w:rPr>
        <w:t>শিরোনামের বইটি হল রেভাঃ উইলিয়াম 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শ্যুবার্ট রচিত ডাঃ সাং এর সর্বশ্রেষ্ঠ সংক্ষিপ্ত জীবন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</w:t>
      </w:r>
      <w:hyperlink r:id="rId6">
        <w:r>
          <w:rPr>
            <w:rStyle w:val="InternetLink"/>
            <w:rFonts w:cs="Vrinda" w:ascii="Vrinda" w:hAnsi="Vrinda"/>
          </w:rPr>
          <w:t>www.strategicpress.org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ওয়েবসাইটে উপলব্ধ</w:t>
      </w:r>
      <w:r>
        <w:rPr>
          <w:rFonts w:cs="Vrinda" w:ascii="Vrinda" w:hAnsi="Vrinda"/>
        </w:rPr>
        <w:t xml:space="preserve">| </w:t>
      </w:r>
      <w:hyperlink r:id="rId7">
        <w:r>
          <w:rPr>
            <w:rStyle w:val="InternetLink"/>
            <w:rFonts w:ascii="Vrinda" w:hAnsi="Vrinda" w:cs="Vrinda"/>
            <w:color w:val="3011ED"/>
            <w:szCs w:val="22"/>
          </w:rPr>
          <w:t>রেভাঃ শ্যুবার্ট</w:t>
        </w:r>
        <w:r>
          <w:rPr>
            <w:rStyle w:val="InternetLink"/>
            <w:rFonts w:cs="Vrinda" w:ascii="Vrinda" w:hAnsi="Vrinda"/>
            <w:color w:val="3011ED"/>
            <w:szCs w:val="22"/>
          </w:rPr>
          <w:t>-</w:t>
        </w:r>
        <w:r>
          <w:rPr>
            <w:rStyle w:val="InternetLink"/>
            <w:rFonts w:ascii="Vrinda" w:hAnsi="Vrinda" w:cs="Vrinda"/>
            <w:color w:val="3011ED"/>
            <w:szCs w:val="22"/>
          </w:rPr>
          <w:t>এর লেখা জীবনী কিনতে হলে এখানে ক্লিক করুন</w:t>
        </w:r>
      </w:hyperlink>
      <w:r>
        <w:rPr>
          <w:rFonts w:cs="Vrinda" w:ascii="Vrinda" w:hAnsi="Vrinda"/>
          <w:color w:val="3011ED"/>
          <w:szCs w:val="22"/>
        </w:rPr>
        <w:t>|</w:t>
      </w:r>
      <w:r>
        <w:rPr>
          <w:rFonts w:cs="Vrinda" w:ascii="Vrinda" w:hAnsi="Vrinda"/>
        </w:rPr>
        <w:t xml:space="preserve"> </w:t>
      </w:r>
      <w:hyperlink r:id="rId8">
        <w:r>
          <w:rPr>
            <w:rStyle w:val="InternetLink"/>
            <w:rFonts w:cs="Vrinda" w:ascii="Vrinda" w:hAnsi="Vrinda"/>
            <w:color w:val="3011ED"/>
            <w:szCs w:val="22"/>
            <w:u w:val="single"/>
          </w:rPr>
          <w:t xml:space="preserve">Click </w:t>
        </w:r>
        <w:r>
          <w:rPr>
            <w:rStyle w:val="InternetLink"/>
            <w:rFonts w:ascii="Vrinda" w:hAnsi="Vrinda" w:cs="Vrinda"/>
            <w:color w:val="3011ED"/>
            <w:szCs w:val="22"/>
            <w:u w:val="single"/>
          </w:rPr>
          <w:t>লেসলী লাইঅল</w:t>
        </w:r>
        <w:r>
          <w:rPr>
            <w:rStyle w:val="InternetLink"/>
            <w:rFonts w:cs="Vrinda" w:ascii="Vrinda" w:hAnsi="Vrinda"/>
            <w:color w:val="3011ED"/>
            <w:szCs w:val="22"/>
            <w:u w:val="single"/>
          </w:rPr>
          <w:t>-</w:t>
        </w:r>
        <w:r>
          <w:rPr>
            <w:rStyle w:val="InternetLink"/>
            <w:rFonts w:ascii="Vrinda" w:hAnsi="Vrinda" w:cs="Vrinda"/>
            <w:color w:val="3011ED"/>
            <w:szCs w:val="22"/>
            <w:u w:val="single"/>
          </w:rPr>
          <w:t>এর লেখা ডাঃ জন সাং এর জীবনী কিনতে হলে এখানে ক্লিক করু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শ্যুবার্টের মতন অতটা ভাল না কিন্তু আকর্ষনীয় যদিও কিছুটা সমালোচনামূলক</w:t>
      </w:r>
      <w:r>
        <w:rPr>
          <w:rFonts w:cs="Vrinda" w:ascii="Vrinda" w:hAnsi="Vrinda"/>
        </w:rPr>
        <w:t xml:space="preserve">)| </w:t>
      </w:r>
      <w:hyperlink r:id="rId9">
        <w:r>
          <w:rPr>
            <w:rStyle w:val="InternetLink"/>
            <w:rFonts w:ascii="Vrinda" w:hAnsi="Vrinda" w:cs="Vrinda"/>
            <w:color w:val="3517E7"/>
            <w:szCs w:val="22"/>
            <w:u w:val="single"/>
          </w:rPr>
          <w:t>ডাঃ জন সাং এর ডায়েরি “</w:t>
        </w:r>
        <w:r>
          <w:rPr>
            <w:rStyle w:val="InternetLink"/>
            <w:rFonts w:cs="Vrinda" w:ascii="Vrinda" w:hAnsi="Vrinda"/>
            <w:color w:val="3517E7"/>
            <w:szCs w:val="22"/>
            <w:u w:val="single"/>
          </w:rPr>
          <w:t xml:space="preserve">The Journal Once Lost” </w:t>
        </w:r>
        <w:r>
          <w:rPr>
            <w:rStyle w:val="InternetLink"/>
            <w:rFonts w:ascii="Vrinda" w:hAnsi="Vrinda" w:cs="Vrinda"/>
            <w:color w:val="3517E7"/>
            <w:szCs w:val="22"/>
            <w:u w:val="single"/>
          </w:rPr>
          <w:t>কিনতে হলে এখানে ক্লিক করুন</w:t>
        </w:r>
        <w:r>
          <w:rPr>
            <w:rStyle w:val="InternetLink"/>
            <w:rFonts w:cs="Vrinda" w:ascii="Vrinda" w:hAnsi="Vrinda"/>
            <w:color w:val="3517E7"/>
            <w:szCs w:val="22"/>
          </w:rPr>
          <w:t>|</w:t>
        </w:r>
      </w:hyperlink>
      <w:r>
        <w:rPr>
          <w:rFonts w:cs="Vrinda" w:ascii="Vrinda" w:hAnsi="Vrinda"/>
          <w:szCs w:val="22"/>
        </w:rPr>
        <w:t xml:space="preserve"> </w:t>
      </w:r>
      <w:hyperlink r:id="rId10">
        <w:r>
          <w:rPr>
            <w:rStyle w:val="InternetLink"/>
            <w:rFonts w:ascii="Vrinda" w:hAnsi="Vrinda" w:cs="Vrinda"/>
            <w:color w:val="3011ED"/>
            <w:szCs w:val="22"/>
          </w:rPr>
          <w:t xml:space="preserve">ডাঃ সাং এর উপরে লেখা একটা </w:t>
        </w:r>
        <w:r>
          <w:rPr>
            <w:rStyle w:val="InternetLink"/>
            <w:rFonts w:ascii="Vrinda" w:hAnsi="Vrinda" w:cs="Vrinda"/>
            <w:color w:val="3011ED"/>
            <w:szCs w:val="22"/>
            <w:lang w:bidi="bn-IN"/>
          </w:rPr>
          <w:t>উইকিপিডিয়া</w:t>
        </w:r>
        <w:r>
          <w:rPr>
            <w:rStyle w:val="InternetLink"/>
            <w:rFonts w:ascii="Vrinda" w:hAnsi="Vrinda" w:cs="Vrinda"/>
            <w:color w:val="3011ED"/>
            <w:szCs w:val="22"/>
          </w:rPr>
          <w:t xml:space="preserve"> প্রবন্ধ পড়তে হলে এখানে ক্লিক করুন</w:t>
        </w:r>
      </w:hyperlink>
      <w:r>
        <w:rPr>
          <w:rFonts w:cs="Vrinda" w:ascii="Vrinda" w:hAnsi="Vrinda"/>
          <w:color w:val="3011ED"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িয়াল্লিশ বছর বয়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্যানসারে আক্রান্ত হয়ে </w:t>
      </w:r>
      <w:r>
        <w:rPr>
          <w:rFonts w:cs="Vrinda" w:ascii="Vrinda" w:hAnsi="Vrinda"/>
          <w:szCs w:val="22"/>
        </w:rPr>
        <w:t xml:space="preserve">1944 </w:t>
      </w:r>
      <w:r>
        <w:rPr>
          <w:rFonts w:ascii="Vrinda" w:hAnsi="Vrinda" w:cs="Vrinda"/>
          <w:szCs w:val="22"/>
        </w:rPr>
        <w:t>সালে তিনি মারা যা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বস্তুত মনুষ্য যদি সমুদয় জগৎ লাভ করিয়া আপন প্রাণ খোয়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তাহার কি লাভ হইবে</w:t>
      </w:r>
      <w:r>
        <w:rPr>
          <w:rFonts w:cs="Vrinda" w:ascii="Vrinda" w:hAnsi="Vrinda"/>
          <w:sz w:val="20"/>
        </w:rPr>
        <w:t>?” 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8:3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এটাই আমার প্রার্থনা যে আপনিও একটা প্রকৃত মন পরিবর্তনের অভিজ্ঞতা সঞ্চয়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ডাঃ সাং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প্রার্থনা করি যে ঈশ্বর আপনাকে এই জীবনের সারশূন্যতা উপলব্ধি করাব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বং ঈশ্বর আপনাকে পাপের গভীর চেতনার অধীনে নিয়ে আনব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বং খ্রীষ্টের প্রায়শ্চিত্তকারী রক্তের মাধ্যমে শুচি হওয়ার জন্যে ঈশ্বর আপনাকে খ্রীষ্টের প্রতি আকর্ষণ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খ্রীষ্টে বিশ্বাস স্থাপন করবেন তখন আপনার নবজন্ম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র মধ্যে আপনি একটা বিস্ময়কর নতুন জীবন প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আমি প্রার্থনা করি যে </w:t>
      </w:r>
      <w:r>
        <w:rPr>
          <w:rFonts w:ascii="Vrinda" w:hAnsi="Vrinda" w:cs="Vrinda"/>
          <w:color w:val="333333"/>
          <w:szCs w:val="22"/>
          <w:shd w:fill="FFFFFF" w:val="clear"/>
        </w:rPr>
        <w:t>“</w:t>
      </w:r>
      <w:r>
        <w:rPr>
          <w:rFonts w:cs="Vrinda" w:ascii="Vrinda" w:hAnsi="Vrinda"/>
          <w:color w:val="333333"/>
          <w:szCs w:val="22"/>
          <w:shd w:fill="FFFFFF" w:val="clear"/>
        </w:rPr>
        <w:t>With Dr. John Sung at a Liberal Seminary” (</w:t>
      </w:r>
      <w:hyperlink r:id="rId11">
        <w:r>
          <w:rPr>
            <w:rStyle w:val="InternetLink"/>
            <w:rFonts w:ascii="Vrinda" w:hAnsi="Vrinda" w:cs="Vrinda"/>
            <w:szCs w:val="22"/>
            <w:shd w:fill="FFFFFF" w:val="clear"/>
          </w:rPr>
          <w:t>এটা পড়তে এখানে ক্লিক করুন</w:t>
        </w:r>
      </w:hyperlink>
      <w:r>
        <w:rPr>
          <w:rFonts w:cs="Vrinda" w:ascii="Vrinda" w:hAnsi="Vrinda"/>
          <w:color w:val="333333"/>
          <w:szCs w:val="22"/>
          <w:shd w:fill="FFFFFF" w:val="clear"/>
        </w:rPr>
        <w:t>)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শিরোনামের একটি প্রচার শুনতে আজ রাত্রি </w:t>
      </w:r>
      <w:r>
        <w:rPr>
          <w:rFonts w:cs="Vrinda" w:ascii="Vrinda" w:hAnsi="Vrinda"/>
          <w:szCs w:val="22"/>
        </w:rPr>
        <w:t xml:space="preserve">6:15 </w:t>
      </w:r>
      <w:r>
        <w:rPr>
          <w:rFonts w:ascii="Vrinda" w:hAnsi="Vrinda" w:cs="Vrinda"/>
          <w:szCs w:val="22"/>
        </w:rPr>
        <w:t>মিনিটে আপনি নিশ্চয়ই ফিরে আস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দয়া করে উঠে দাঁড়ান এবং আপনার গানের পাতার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 xml:space="preserve">নম্বর গান </w:t>
      </w:r>
      <w:r>
        <w:rPr>
          <w:rFonts w:ascii="Vrinda" w:hAnsi="Vrinda" w:cs="Vrinda"/>
          <w:szCs w:val="24"/>
        </w:rPr>
        <w:t>“</w:t>
      </w:r>
      <w:r>
        <w:rPr>
          <w:rFonts w:cs="Vrinda" w:ascii="Vrinda" w:hAnsi="Vrinda"/>
          <w:szCs w:val="24"/>
        </w:rPr>
        <w:t>Jesus Paid It All” (</w:t>
      </w:r>
      <w:r>
        <w:rPr>
          <w:rFonts w:ascii="Vrinda" w:hAnsi="Vrinda" w:cs="Vrinda"/>
          <w:szCs w:val="24"/>
        </w:rPr>
        <w:t>যীশু সকলই প্রদান করেছেন</w:t>
      </w:r>
      <w:r>
        <w:rPr>
          <w:rFonts w:cs="Vrinda" w:ascii="Vrinda" w:hAnsi="Vrinda"/>
          <w:szCs w:val="24"/>
        </w:rPr>
        <w:t xml:space="preserve">), </w:t>
      </w:r>
      <w:r>
        <w:rPr>
          <w:rFonts w:ascii="Vrinda" w:hAnsi="Vrinda" w:cs="Vrinda"/>
          <w:szCs w:val="24"/>
        </w:rPr>
        <w:t xml:space="preserve">এই গানটি </w:t>
      </w:r>
      <w:r>
        <w:rPr>
          <w:rFonts w:ascii="Vrinda" w:hAnsi="Vrinda" w:cs="Vrinda"/>
          <w:szCs w:val="22"/>
        </w:rPr>
        <w:t>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শুনি পরিত্রাতা বলছে</w:t>
      </w:r>
      <w:r>
        <w:rPr>
          <w:rFonts w:cs="Vrinda" w:ascii="Vrinda" w:hAnsi="Vrinda"/>
          <w:sz w:val="20"/>
        </w:rPr>
        <w:t>, "</w:t>
      </w:r>
      <w:r>
        <w:rPr>
          <w:rFonts w:ascii="Vrinda" w:hAnsi="Vrinda" w:cs="Vrinda"/>
          <w:sz w:val="20"/>
          <w:sz w:val="20"/>
        </w:rPr>
        <w:t>তোমার শক্তি বাস্তবিক অল্প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ুর্বলতার সন্ত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েগে থাক ও প্রার্থন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তে তোমার সব অন্বেষণ কর</w:t>
      </w:r>
      <w:r>
        <w:rPr>
          <w:rFonts w:cs="Vrinda" w:ascii="Vrinda" w:hAnsi="Vrinda"/>
          <w:sz w:val="20"/>
        </w:rPr>
        <w:t>|"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যীশু সকলই প্রদান কর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কলেতে আমি তাঁর প্রতি ঋণী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 লাল নোংরা দাগ ফেলে রেখ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ধৌত করে তা করেছেন তুষার শুভ্র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াস্তবিক তোমার শক্তির অন্বেষণ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একমাত্র তোমা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ুষ্ঠের দাগ পরিবর্তন করতে পা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পাথরের হৃদয় বিগলিত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সকলই প্রদান কর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কলেতে আমি তাঁর প্রতি ঋণী</w:t>
      </w:r>
      <w:r>
        <w:rPr>
          <w:rFonts w:cs="Vrinda" w:ascii="Vrinda" w:hAnsi="Vrinda"/>
          <w:sz w:val="20"/>
        </w:rPr>
        <w:t xml:space="preserve">;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 লাল নোংরা দাগ ফেল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ধৌত করে তা করেছেন তুষার সদৃশ শুভ্র</w:t>
      </w:r>
      <w:r>
        <w:rPr>
          <w:rFonts w:cs="Vrinda" w:ascii="Vrinda" w:hAnsi="Vrinda"/>
          <w:sz w:val="20"/>
        </w:rPr>
        <w:t>|</w:t>
      </w:r>
      <w:r>
        <w:rPr>
          <w:rFonts w:cs="Vrinda" w:ascii="Vrinda" w:hAnsi="Vrinda"/>
          <w:color w:val="FF0000"/>
          <w:sz w:val="20"/>
        </w:rPr>
        <w:t xml:space="preserve"> </w:t>
      </w:r>
      <w:r>
        <w:rPr/>
        <w:t>(“Jesus Paid It All,” Elvina M. Hall, 1820-1889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1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1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0"/>
        </w:rPr>
      </w:pPr>
      <w:r>
        <w:rPr>
          <w:rFonts w:ascii="Vrinda" w:hAnsi="Vrinda" w:cs="Vrinda"/>
          <w:sz w:val="24"/>
          <w:sz w:val="24"/>
          <w:szCs w:val="20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0"/>
        </w:rPr>
        <w:t xml:space="preserve">| </w:t>
      </w:r>
      <w:r>
        <w:rPr>
          <w:rFonts w:ascii="Vrinda" w:hAnsi="Vrinda" w:cs="Vrinda"/>
          <w:sz w:val="24"/>
          <w:sz w:val="24"/>
          <w:szCs w:val="20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0"/>
          <w:lang w:bidi="bn-IN"/>
        </w:rPr>
        <w:t>।</w:t>
      </w:r>
      <w:r>
        <w:rPr>
          <w:rFonts w:ascii="Vrinda" w:hAnsi="Vrinda" w:cs="Vrinda"/>
          <w:sz w:val="24"/>
          <w:sz w:val="24"/>
          <w:szCs w:val="20"/>
        </w:rPr>
        <w:t xml:space="preserve"> যদিও</w:t>
      </w:r>
      <w:r>
        <w:rPr>
          <w:rFonts w:cs="Vrinda" w:ascii="Vrinda" w:hAnsi="Vrinda"/>
          <w:sz w:val="24"/>
          <w:szCs w:val="20"/>
        </w:rPr>
        <w:t xml:space="preserve">, </w:t>
      </w:r>
      <w:r>
        <w:rPr>
          <w:rFonts w:ascii="Vrinda" w:hAnsi="Vrinda" w:cs="Vrinda"/>
          <w:sz w:val="24"/>
          <w:sz w:val="24"/>
          <w:szCs w:val="20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0"/>
        </w:rPr>
        <w:t xml:space="preserve">, </w:t>
      </w:r>
      <w:r>
        <w:rPr>
          <w:rFonts w:ascii="Vrinda" w:hAnsi="Vrinda" w:cs="Vrinda"/>
          <w:sz w:val="24"/>
          <w:sz w:val="24"/>
          <w:szCs w:val="20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0"/>
        </w:rPr>
        <w:t xml:space="preserve">, </w:t>
      </w:r>
      <w:r>
        <w:rPr>
          <w:rFonts w:ascii="Vrinda" w:hAnsi="Vrinda" w:cs="Vrinda"/>
          <w:sz w:val="24"/>
          <w:sz w:val="24"/>
          <w:szCs w:val="20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0"/>
        </w:rPr>
        <w:t>|</w:t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0"/>
          <w:szCs w:val="16"/>
        </w:rPr>
      </w:pPr>
      <w:r>
        <w:rPr>
          <w:rFonts w:cs="Vrinda" w:ascii="Vrinda" w:hAnsi="Vrinda"/>
          <w:sz w:val="20"/>
          <w:szCs w:val="16"/>
        </w:rPr>
      </w:r>
    </w:p>
    <w:p>
      <w:pPr>
        <w:pStyle w:val="Normal"/>
        <w:rPr>
          <w:rFonts w:ascii="Vrinda" w:hAnsi="Vrinda" w:cs="Vrinda"/>
          <w:sz w:val="24"/>
          <w:szCs w:val="20"/>
        </w:rPr>
      </w:pPr>
      <w:r>
        <w:rPr>
          <w:rFonts w:ascii="Vrinda" w:hAnsi="Vrinda" w:cs="Vrinda"/>
          <w:sz w:val="24"/>
          <w:sz w:val="24"/>
          <w:szCs w:val="20"/>
        </w:rPr>
        <w:t>প্রচার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0"/>
        </w:rPr>
        <w:t>: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  <w:tab/>
        <w:tab/>
        <w:t>“All For Jesus” (Mary D. James, 1810-1883)</w:t>
      </w:r>
      <w:r>
        <w:rPr>
          <w:rFonts w:cs="Vrinda" w:ascii="Vrinda" w:hAnsi="Vrinda"/>
          <w:b w:val="false"/>
        </w:rPr>
        <w:t xml:space="preserve"> |  </w:t>
      </w:r>
    </w:p>
    <w:sectPr>
      <w:headerReference w:type="default" r:id="rId14"/>
      <w:footerReference w:type="default" r:id="rId1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://www.amazon.com/Biography-John-Sung-Leslie-Lyall/dp/9814138193/ref=sr_1_1?ie=UTF8&amp;s=books&amp;qid=1244947182&amp;sr=1-1" TargetMode="External"/><Relationship Id="rId9" Type="http://schemas.openxmlformats.org/officeDocument/2006/relationships/hyperlink" Target="http://www.amazon.com/Journal-Once-Lost-Extracts-Diary/dp/9814222089/ref=sr_1_2?ie=UTF8&amp;s=books&amp;qid=1244947182&amp;sr=1-2" TargetMode="External"/><Relationship Id="rId10" Type="http://schemas.openxmlformats.org/officeDocument/2006/relationships/hyperlink" Target="http://en.wikipedia.org/wiki/John_Sung" TargetMode="External"/><Relationship Id="rId11" Type="http://schemas.openxmlformats.org/officeDocument/2006/relationships/hyperlink" Target="https://www.rlhymersjr.com/Online_Sermons/2018/092318PM_WithDrJohnSungAtALibralSeminary.html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sermonsfortheworld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7:56:00Z</dcterms:created>
  <dc:creator>user</dc:creator>
  <dc:description/>
  <dc:language>en-US</dc:language>
  <cp:lastModifiedBy>CJC</cp:lastModifiedBy>
  <cp:lastPrinted>2018-09-21T15:30:00Z</cp:lastPrinted>
  <dcterms:modified xsi:type="dcterms:W3CDTF">2018-10-05T17:58:00Z</dcterms:modified>
  <cp:revision>3</cp:revision>
  <dc:subject/>
  <dc:title/>
</cp:coreProperties>
</file>